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74434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9770</wp:posOffset>
                </wp:positionH>
                <wp:positionV relativeFrom="paragraph">
                  <wp:posOffset>-234315</wp:posOffset>
                </wp:positionV>
                <wp:extent cx="4181475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0CECE" w:val="clear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2"/>
                                <w:szCs w:val="32"/>
                              </w:rPr>
                              <w:t>MODELE DE COURRIER POUR DEPOT DE SIGLE DANS LES ETABLISSEMENTS DE – 50 AG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73.5pt;mso-wrap-distance-left:9.05pt;mso-wrap-distance-right:9.05pt;mso-wrap-distance-top:0pt;mso-wrap-distance-bottom:0pt;margin-top:-18.45pt;mso-position-vertical-relative:text;margin-left:1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0CECE" w:val="clear"/>
                        <w:jc w:val="center"/>
                        <w:rPr>
                          <w:rFonts w:ascii="Verdana" w:hAnsi="Verdana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32"/>
                          <w:szCs w:val="32"/>
                        </w:rPr>
                        <w:t>MODELE DE COURRIER POUR DEPOT DE SIGLE DANS LES ETABLISSEMENTS DE – 50 A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NDICAT DEPARTEMENTAL du XXXXXX</w:t>
      </w:r>
    </w:p>
    <w:p>
      <w:pPr>
        <w:pStyle w:val="Normal"/>
        <w:ind w:left="-90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(Coordonné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i/>
        </w:rPr>
        <w:t>(indiquer la da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directeur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i/>
        </w:rPr>
        <w:t>(Indiquer le nom de l’établissement et les coordonnées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Recommandé avec A/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bjet :</w:t>
      </w:r>
      <w:r>
        <w:rPr>
          <w:rFonts w:cs="Arial" w:ascii="Arial" w:hAnsi="Arial"/>
          <w:color w:val="000000"/>
        </w:rPr>
        <w:t xml:space="preserve"> Dépôt du sigle pour les élections du 4 décembre 2014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ieur le Directeur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élections professionnelles dans la fonction publique hospitalière vont se dérouler le 4 décembre 201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L’Agence Régionale de Santé de la région xxxxxxxxxx nous a communiqué l’effectif de votre établissement qui est inférieur à 50 agents. Le mode de scrutin est donc le vote sur sigl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syndicat CFDT Santé-Sociaux xxxxxxxxxx dépose son sigle dans votre établissement pour qu’il soit soumis au vote de l’ensemble du personnel lors du scrutin du 4 décembre 2014 (Notez le sigle et les coordonnées du délégué de liste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s le cadre de l’organisation de ces élections, nous souhaitons vous rencontrer, afin d’en connaitre la déclinaison dans votre établissemen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’autre part, nous voudrions rencontrer les salariés avant le jour du scrutin pour les en informer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 prendrai rapidement contact avec vou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uillez recevoir, Monsieur le Directeur, nos respectueuses salutation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103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ignature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ind w:left="5103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103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e/la Secrétaire du syndicat départemental du ________</w:t>
      </w:r>
    </w:p>
    <w:p>
      <w:pPr>
        <w:pStyle w:val="Normal"/>
        <w:ind w:left="5103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Copie à l’ARS de la Région XXXXXX</w:t>
      </w:r>
    </w:p>
    <w:sectPr>
      <w:headerReference w:type="default" r:id="rId3"/>
      <w:type w:val="nextPage"/>
      <w:pgSz w:w="11906" w:h="16838"/>
      <w:pgMar w:left="1638" w:right="1220" w:gutter="0" w:header="72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21616659" o:spid="shape_0" fillcolor="silver" stroked="f" o:allowincell="f" style="position:absolute;margin-left:132.85pt;margin-top:350.1pt;width:186.7pt;height:5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E" trim="t" style="font-family:&quot;Arial&quot;;font-size:44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’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1:00Z</dcterms:created>
  <dc:creator>ldassis@sante-sociaux.cfdt.fr</dc:creator>
  <dc:description/>
  <cp:keywords/>
  <dc:language>en-US</dc:language>
  <cp:lastModifiedBy>Zina DABABI</cp:lastModifiedBy>
  <cp:lastPrinted>2011-07-12T11:12:00Z</cp:lastPrinted>
  <dcterms:modified xsi:type="dcterms:W3CDTF">2014-08-19T13:16:00Z</dcterms:modified>
  <cp:revision>12</cp:revision>
  <dc:subject>Modèle de courrier dépôt de sigle</dc:subject>
  <dc:title>ÉLECTIONS FPH 2011 - Modèle de courrier Dépôt sigle</dc:title>
</cp:coreProperties>
</file>